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262255</wp:posOffset>
            </wp:positionV>
            <wp:extent cx="609600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spacing w:lineRule="atLeast" w:line="240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ЕЛЕНИЯ ПЕРВОМАЙСКОЕ В ГОРОДЕ МОСКВ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     </w:t>
      </w:r>
      <w:r>
        <w:rPr>
          <w:rFonts w:eastAsia="Calibri"/>
          <w:b/>
          <w:sz w:val="36"/>
          <w:szCs w:val="36"/>
          <w:lang w:eastAsia="en-US"/>
        </w:rPr>
        <w:t>РЕШЕНИЕ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т 23 ноября 2023 года № _5/1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. Птичное                                  </w:t>
      </w:r>
    </w:p>
    <w:p>
      <w:pPr>
        <w:pStyle w:val="ConsPlusTitle"/>
        <w:widowControl/>
        <w:ind w:right="6" w:hanging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  <w:lang w:eastAsia="en-US"/>
        </w:rPr>
      </w:r>
    </w:p>
    <w:p>
      <w:pPr>
        <w:pStyle w:val="ConsPlusTitle"/>
        <w:widowControl/>
        <w:ind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выявленного бесхозяйного </w:t>
      </w:r>
    </w:p>
    <w:p>
      <w:pPr>
        <w:pStyle w:val="ConsPlusTitle"/>
        <w:widowControl/>
        <w:ind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в муниципальную собственность </w:t>
      </w:r>
    </w:p>
    <w:p>
      <w:pPr>
        <w:pStyle w:val="ConsPlusTitle"/>
        <w:widowControl/>
        <w:ind w:right="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ервомайское в городе Москве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города Москвы от 06.11.2002 № 56 «Об организации местного самоуправления в городе Москве», Уставом поселения Первомайское в городе Москве, решением Совета депутатов поселения Первомайское в городе Москве от  21.05.2020 № 5/4 «Об утверждении Положения о порядке учета бесхозяйного имущества на территории поселения Первомайское в городе Москве», Совет депутатов </w:t>
      </w:r>
      <w:r>
        <w:rPr>
          <w:b/>
        </w:rPr>
        <w:t>решил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нять в муниципальную собственность поселения Первомайское               в городе Москве выявленное бесхозяйное имущество (приложение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править настоящее решение в администрацию поселения Первомайское в городе Москве для оформления документов                        по принятию указанного имущества.</w:t>
      </w:r>
    </w:p>
    <w:p>
      <w:pPr>
        <w:pStyle w:val="Style16"/>
        <w:widowControl w:val="false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 xml:space="preserve">бюллетене «Московский муниципальный вестник» </w:t>
      </w:r>
      <w:r>
        <w:rPr>
          <w:bCs/>
          <w:sz w:val="28"/>
          <w:szCs w:val="28"/>
        </w:rPr>
        <w:t xml:space="preserve">и разместить на официальном сайте поселения Первомайское в городе Москве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ervomayskoe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sk</w:t>
        </w:r>
      </w:hyperlink>
      <w:r>
        <w:rPr>
          <w:bCs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решения возложить на главу поселения Первомайское в городе Москве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С.А. Галкин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31"/>
        <w:shd w:fill="auto" w:val="clear"/>
        <w:tabs>
          <w:tab w:val="clear" w:pos="708"/>
          <w:tab w:val="left" w:pos="8458" w:leader="none"/>
        </w:tabs>
        <w:spacing w:lineRule="exact" w:line="26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Глава поселения Первомайское                                                    С.А. Галкин</w:t>
      </w:r>
    </w:p>
    <w:p>
      <w:pPr>
        <w:pStyle w:val="4"/>
        <w:shd w:fill="auto" w:val="clear"/>
        <w:spacing w:lineRule="exact" w:line="260" w:before="0" w:after="0"/>
        <w:ind w:left="58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autoSpaceDE w:val="true"/>
        <w:spacing w:lineRule="auto" w:line="254"/>
        <w:jc w:val="right"/>
        <w:rPr>
          <w:bCs/>
          <w:lang w:eastAsia="en-US"/>
        </w:rPr>
      </w:pPr>
      <w:r>
        <w:rPr>
          <w:bCs/>
          <w:lang w:eastAsia="en-US"/>
        </w:rPr>
        <w:t xml:space="preserve">Приложение  </w:t>
      </w:r>
    </w:p>
    <w:p>
      <w:pPr>
        <w:pStyle w:val="Normal"/>
        <w:autoSpaceDE w:val="true"/>
        <w:spacing w:lineRule="auto" w:line="254"/>
        <w:jc w:val="right"/>
        <w:rPr>
          <w:bCs/>
          <w:lang w:eastAsia="en-US"/>
        </w:rPr>
      </w:pPr>
      <w:r>
        <w:rPr>
          <w:bCs/>
          <w:lang w:eastAsia="en-US"/>
        </w:rPr>
        <w:t xml:space="preserve">к решению Совета депутатов </w:t>
      </w:r>
    </w:p>
    <w:p>
      <w:pPr>
        <w:pStyle w:val="Normal"/>
        <w:autoSpaceDE w:val="true"/>
        <w:spacing w:lineRule="auto" w:line="254"/>
        <w:jc w:val="right"/>
        <w:rPr>
          <w:bCs/>
          <w:lang w:eastAsia="en-US"/>
        </w:rPr>
      </w:pPr>
      <w:r>
        <w:rPr>
          <w:bCs/>
          <w:lang w:eastAsia="en-US"/>
        </w:rPr>
        <w:t>поселения Первомайское</w:t>
      </w:r>
    </w:p>
    <w:p>
      <w:pPr>
        <w:pStyle w:val="Normal"/>
        <w:autoSpaceDE w:val="true"/>
        <w:spacing w:lineRule="auto" w:line="254"/>
        <w:jc w:val="right"/>
        <w:rPr>
          <w:bCs/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в городе Москве</w:t>
      </w:r>
    </w:p>
    <w:p>
      <w:pPr>
        <w:pStyle w:val="Normal"/>
        <w:ind w:left="-567" w:firstLine="567"/>
        <w:jc w:val="right"/>
        <w:rPr>
          <w:bCs/>
          <w:lang w:eastAsia="en-US"/>
        </w:rPr>
      </w:pPr>
      <w:r>
        <w:rPr>
          <w:bCs/>
          <w:lang w:eastAsia="en-US"/>
        </w:rPr>
        <w:t>от 23.11.2023 г. № 5/1</w:t>
      </w:r>
    </w:p>
    <w:p>
      <w:pPr>
        <w:pStyle w:val="Normal"/>
        <w:ind w:left="-567" w:firstLine="567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ind w:left="-567" w:firstLine="567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autoSpaceDE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выявленного бесхозяйного имущества на территории поселения Первомайское в городе Москве, принимаемого в муниципальную собственность поселения Первомайское в городе Москве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43"/>
        <w:gridCol w:w="2551"/>
        <w:gridCol w:w="1701"/>
        <w:gridCol w:w="2410"/>
        <w:gridCol w:w="376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  <w:lang w:val="en-US"/>
              </w:rPr>
              <w:t>ID</w:t>
            </w: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 xml:space="preserve">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Площадь, м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/>
                <w:bCs/>
                <w:color w:val="000000"/>
                <w:kern w:val="2"/>
                <w:sz w:val="26"/>
                <w:szCs w:val="26"/>
              </w:rPr>
              <w:t>6</w:t>
            </w:r>
          </w:p>
        </w:tc>
      </w:tr>
      <w:tr>
        <w:trPr>
          <w:trHeight w:val="16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-хозяйственная 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88,               ул. Лесная,                пос. Птичное,  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52174053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Тип покрытия асфальтовое, общей площадью – 54,6 кв.м.</w:t>
            </w:r>
          </w:p>
        </w:tc>
      </w:tr>
      <w:tr>
        <w:trPr>
          <w:trHeight w:val="1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Дорожно-тропиночная с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От д. 23б до                     д. Фом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40,00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ип покрытия асфальтобетон –            140,00 кв.м.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br/>
            </w:r>
          </w:p>
        </w:tc>
      </w:tr>
      <w:tr>
        <w:trPr>
          <w:trHeight w:val="180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недвижимого имущества – детская 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 18,             ул. Центральная,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0861880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64,00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Тип покрытия грунтовое, общей площадью – 64,00 кв.м. </w:t>
            </w:r>
          </w:p>
        </w:tc>
      </w:tr>
      <w:tr>
        <w:trPr>
          <w:trHeight w:val="180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дорожно-тропиночная с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близи д. 34П,            ул. Новая,                        д. Бараново,    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40,82</w:t>
              <w:br/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ип покрытия асфальтовое, общей площадью – 40,82 кв.м.</w:t>
            </w:r>
          </w:p>
        </w:tc>
      </w:tr>
      <w:tr>
        <w:trPr>
          <w:trHeight w:val="14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площадка тихого отды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 34П,           ул. Новая,                д. Бараново,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36,00 </w:t>
              <w:br/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ип покрытия асфальтовое, общей площадью – 36,00 кв.м.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- газ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д. 11, 11к1, 11к3, 9, 9к1, 9к2, 9к3, 9к4,      ул. Парковая,            пос. Первомайское,           п. Первомайское,         д. 3, 10, 12к1, 35        ул. Центральная,          пос. Первомайское,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854962988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5290,3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Газон общей площадью – 5290,39 кв.м.</w:t>
            </w:r>
          </w:p>
        </w:tc>
      </w:tr>
      <w:tr>
        <w:trPr>
          <w:trHeight w:val="2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- газ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дд. 18, 22, 24, 26, 27, ул. Центральная,          пос. Первомайское,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0861880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134,0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Газон общей площадью – 9134,07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- газ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дд. 28, 29, 30, 31, 32, 33, 34,                          ул. Центральная, пос. Первомайское,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36681786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6291,90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Газон общей площадью – 6291,90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хозяйственная 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8,                    х. Ильичевка,  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804102229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32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Тип покрытия асфальтовое, общей площадью – 32,00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контейнерная площадка из металлического профиля (12х1,5х2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27,                      ул. Центральная,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0861880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26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щей площадью: 26,00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недвижимого имущества – площадка тихого отды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24,                    ул. Центральная,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08618805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64,0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Тип покрытия плиточное, общей площадью – 64,04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контейнерная площадка из металлического профиля (6х1,5х2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1к2,                  ул. Школьная,                 д. Горчаково,    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36125254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щей площадью: 10,00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контейнерная площадка из металлического профиля (6х1,5х2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5к2,                 ул. Школьная,                    д. Горчаково, 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36125254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щей площадью: 10,00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контейнерная площадка из металлического профиля (6х1,5х2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близи д.7к2,                      ул. Школьная,                       д. Горчаково,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36125254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щей площадью: 10,00 кв.м.</w:t>
            </w:r>
          </w:p>
        </w:tc>
      </w:tr>
      <w:tr>
        <w:trPr>
          <w:trHeight w:val="8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ъект движимого имущества – контейнерная площадка из металлического профиля (6х1,5х2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Вблизи д.13к2,                ул. Школьная,               д. Горчаково,                  п. Первом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936125254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,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бщей площадью: 10,0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atLeast" w:line="0" w:before="360" w:after="360"/>
    </w:pPr>
    <w:rPr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autoSpaceDE w:val="true"/>
      <w:spacing w:lineRule="exact" w:line="326" w:before="600" w:after="600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yskoe.m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24:00Z</dcterms:created>
  <dc:creator>Ирина В. Антипова</dc:creator>
  <dc:description/>
  <cp:keywords/>
  <dc:language>en-US</dc:language>
  <cp:lastModifiedBy>Ирина В. Антипова</cp:lastModifiedBy>
  <cp:lastPrinted>2023-11-14T17:38:00Z</cp:lastPrinted>
  <dcterms:modified xsi:type="dcterms:W3CDTF">2023-11-16T06:47:00Z</dcterms:modified>
  <cp:revision>8</cp:revision>
  <dc:subject/>
  <dc:title/>
</cp:coreProperties>
</file>